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06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9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40"/>
        <w:gridCol w:w="2295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инженер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Бадяев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ститель генерального директора по экономике и финанс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.А.Жаркова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А.Салямов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чальник отдела договорной работы и конкурсных процедур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Т.Г.Ширяева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Секретарь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специалист отдела договорной работы и конкурсных процеду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.Н.Рубцов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7.06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9/ОАЭ-ДГТ/24 на право заключения договора на выполнение работ по замене пассажирского лифта (далее – открытый аукцион №19/ОАЭ-ДГТ/24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9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2 853 310 (два миллиона восемьсот пятьдесят три тысячи триста десять) руб. 40 коп. без НДС (3 423 972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5.12.2024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ие работ и смонтированное оборудование должен составлять не менее 24 (двадцати четырех) календарных месяцев с момента приемки выполненных работ, но не менее срока, установленного заводом-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9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19/ОАЭ-ДГТ/24 не подано ни одной аукционной заявки, признать открытый аукцион №19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476"/>
        <w:gridCol w:w="2332"/>
      </w:tblGrid>
      <w:tr>
        <w:trPr>
          <w:trHeight w:val="455" w:hRule="atLeast"/>
        </w:trPr>
        <w:tc>
          <w:tcPr>
            <w:tcW w:w="579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 Конкурсной комисс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Бадяев</w:t>
            </w:r>
          </w:p>
        </w:tc>
      </w:tr>
      <w:tr>
        <w:trPr>
          <w:trHeight w:val="418" w:hRule="atLeast"/>
        </w:trPr>
        <w:tc>
          <w:tcPr>
            <w:tcW w:w="5798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лены Конкурсной комиссии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Жаркова</w:t>
            </w:r>
          </w:p>
        </w:tc>
      </w:tr>
      <w:tr>
        <w:trPr>
          <w:trHeight w:val="372" w:hRule="atLeast"/>
        </w:trPr>
        <w:tc>
          <w:tcPr>
            <w:tcW w:w="57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А. Салямова</w:t>
            </w:r>
          </w:p>
        </w:tc>
      </w:tr>
      <w:tr>
        <w:trPr>
          <w:trHeight w:val="372" w:hRule="atLeast"/>
        </w:trPr>
        <w:tc>
          <w:tcPr>
            <w:tcW w:w="57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.Г. Ширяева</w:t>
            </w:r>
          </w:p>
        </w:tc>
      </w:tr>
      <w:tr>
        <w:trPr>
          <w:trHeight w:val="372" w:hRule="atLeast"/>
        </w:trPr>
        <w:tc>
          <w:tcPr>
            <w:tcW w:w="5798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кретарь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.Н. Рубцов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6-26T04:43:00Z</dcterms:modified>
  <cp:revision>133</cp:revision>
  <dc:subject/>
  <dc:title/>
</cp:coreProperties>
</file>